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232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4466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533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5578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390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4468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0735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4848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0187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2280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13729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61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4324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6885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20163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