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554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0640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5573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8461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153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8828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428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6386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1839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1816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910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581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118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