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427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674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031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0591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737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528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629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291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475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5693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165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335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884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038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717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187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0130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