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2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50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801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576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951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04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497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49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989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75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68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0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7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31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