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787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270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358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6487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4778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3665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433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322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3175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268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046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536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280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