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3386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100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619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91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667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40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125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78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04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79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509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0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56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0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31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27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620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