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04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53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524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6619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633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567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66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743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157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762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156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338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992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69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