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61012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37210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81860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08783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09758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24582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98483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72420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58196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88272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84255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823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01687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