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3682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218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2098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079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079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301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958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943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871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665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416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64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7432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902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454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973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289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