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910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93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56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338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226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865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923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88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945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796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836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661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7745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743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19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