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953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742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451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536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839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649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858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900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74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47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07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557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257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