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52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11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41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30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20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19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688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88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288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235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6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7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63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478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30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213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2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