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497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69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29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77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75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1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15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61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87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65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5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78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908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10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733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