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806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305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05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149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01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498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169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137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536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1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817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560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23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