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82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5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35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29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10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82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4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70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74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3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54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6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902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28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86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11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