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839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772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159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71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164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161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671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209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802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955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37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969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543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358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831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