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526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593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246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051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118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797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793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774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100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431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459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14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001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