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659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919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040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9288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5154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2662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662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418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140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622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250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056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916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6476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409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138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304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