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291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3994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7703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729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8908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6928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6339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5465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468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54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0974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7149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95434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1132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6733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