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985078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680872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