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468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627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991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448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735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379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080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36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483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204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935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825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143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