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920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218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651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96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507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312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455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65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20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36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52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1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755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551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479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32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44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