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728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995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469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296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41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261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501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268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573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107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681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201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449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795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45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