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58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5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50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2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8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48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47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84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172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37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0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