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50748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12765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12678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08781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9320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3557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44055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88189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04465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78081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69550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03912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93139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67164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44038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8983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12803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