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99140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2190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57016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27184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21500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51893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47323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80139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61810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08232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21866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61504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96723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70044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09065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