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242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936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201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557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711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322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39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49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968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433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128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831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337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