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00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0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76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83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57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7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2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16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3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43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05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47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76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15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22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02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16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