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939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410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203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143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313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493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044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301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116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790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747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934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012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131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683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