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440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586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518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011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230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94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80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323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032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498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577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68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163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