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963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297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3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483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44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09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51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253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76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50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20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350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6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57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908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376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439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