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11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180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9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44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76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02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123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2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778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31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12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6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942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271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0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