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0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6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70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376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67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3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3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20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515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11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62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90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7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