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46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3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838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420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960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674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61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978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041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431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034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867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358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400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890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978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185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