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13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67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72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894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545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30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63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38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12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090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28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891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88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2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