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2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75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5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25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774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9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567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2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85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02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3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1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99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