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039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414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631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667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586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423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95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761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764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129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64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28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368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201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63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995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251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