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53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578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311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55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4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13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10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428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35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285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2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717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195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1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15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