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493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110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246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10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436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382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719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579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31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945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415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663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38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