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41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96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13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26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7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23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197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63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51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9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206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7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83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308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10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293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81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