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45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76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17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068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861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78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144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0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903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29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530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5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18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6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