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8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581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96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32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595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5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79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225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69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922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29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12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691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