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38594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93745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7274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18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7630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32263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6182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5034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2367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10225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841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5964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51680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94208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79639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330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5750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