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59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51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2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01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405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1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44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6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56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91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1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48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292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768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58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