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783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563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946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713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211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075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770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948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190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701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347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229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11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