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2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808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13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17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64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8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75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35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48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19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4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16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05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1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61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11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