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339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31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647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757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615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518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634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20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880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00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6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085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081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86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