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665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7245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2104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0411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6046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8857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7335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7542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7875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7217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15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869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6566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