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937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838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893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317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929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794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640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513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272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886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970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105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796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302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207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99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774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