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90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47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16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862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012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90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57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05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244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30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34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46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59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384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